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>
          <w:lang w:val="en-US"/>
        </w:rPr>
      </w:pPr>
      <w:r>
        <w:rPr/>
        <w:t>Проект</w:t>
      </w:r>
    </w:p>
    <w:p>
      <w:pPr>
        <w:pStyle w:val="Normal"/>
        <w:ind w:left="6379" w:hanging="0"/>
        <w:rPr/>
      </w:pPr>
      <w:r>
        <w:rPr/>
        <w:t>Вносится Губернатором</w:t>
      </w:r>
    </w:p>
    <w:p>
      <w:pPr>
        <w:pStyle w:val="Normal"/>
        <w:ind w:left="6379" w:hanging="0"/>
        <w:rPr/>
      </w:pPr>
      <w:r>
        <w:rPr/>
        <w:t>Мурманской области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Я В СТАТЬЮ 2 ЗАКОНА МУРМАНСКОЙ ОБЛАСТИ «О ДОРОЖНОМ ФОНДЕ МУРМАНСКОЙ ОБЛАСТ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татья 1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нести в статью 2 Закона Мурманской области от 17.09.2011 № 1390-01-ЗМО «О Дорожном фонде Мурманской области» (с последующими изменениями) изменение, изложив ее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«Статья 2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ъем бюджетных ассигнований Дорожного фонда утверждается законом Мурманской области об областном бюджете на очередной финансовый год и на плановый период в размере не менее прогнозируемого объем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доходов областного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доходов консолидированного бюджета Мурманской области от транспортного налог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доходов консолидированного бюджета Мурманской области о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нежных взысканий (штрафов) и иных сумм в возмещение ущерба, зачисляемых в областной бюджет (в части взимания платы в счет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нежных средств, поступающих в областной бюджет от уплаты неустоек (штрафов, пеней), а также от возмещения убытков государственного заказчика, взысканных в установленном порядке в связи с нарушением исполнителем (подрядчиком) условий государственного контракта 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нежных средств, внесенных участником конкурса или аукциона, проводимых в целях заключения государствен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платных услуг, оказываемых государственными казенными учреждениями Мурманской области, осуществляющими деятельность в сфере дорожного хозяйства.</w:t>
      </w:r>
      <w:r>
        <w:rPr>
          <w:bCs/>
          <w:lang w:eastAsia="ru-RU"/>
        </w:rPr>
        <w:t>»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татья 2. 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Настоящий Закон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7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>
          <w:lang w:val="en-US"/>
        </w:rPr>
      </w:pPr>
      <w:r>
        <w:rPr/>
        <w:t>Мурманской области</w:t>
        <w:tab/>
        <w:tab/>
        <w:tab/>
        <w:tab/>
        <w:tab/>
        <w:tab/>
        <w:t xml:space="preserve">         </w:t>
        <w:tab/>
        <w:t xml:space="preserve">                 М.В. КОВТУ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«О внесении 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тью 2  Закона Мурманской области «О Дорожном фонде Мурманской области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Проектом закона Мурманской области «О внесении изменения в статью 2 Закона Мурманской области «О Дорожном фонде Мурманской области» предлагается внести изменение в статью 2 Закона Мурманской области «О Дорожном фонде Мурманской области» в части уточнения источников формирования бюджетных ассигнований Дорожного фонда Мурманской области.</w:t>
      </w:r>
    </w:p>
    <w:p>
      <w:pPr>
        <w:pStyle w:val="Normal"/>
        <w:suppressAutoHyphens w:val="false"/>
        <w:autoSpaceDE w:val="false"/>
        <w:ind w:firstLine="539"/>
        <w:jc w:val="both"/>
        <w:rPr>
          <w:lang w:eastAsia="ru-RU"/>
        </w:rPr>
      </w:pPr>
      <w:r>
        <w:rPr/>
        <w:t>Предложенные изменения обусловлены необходимостью приведения Закона Мурманской области «О Дорожном фонде Мурманской области» в соответствие с положениями Федерального закона от 03.12.2012 № 244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ind w:firstLine="570"/>
        <w:jc w:val="both"/>
        <w:rPr/>
      </w:pPr>
      <w:r>
        <w:rPr/>
        <w:t>Реализация закона Мурманской области «О внесении изменения в статью 2 Закона Мурманской области «О Дорожном фонде Мурманской области» не потребуют дополнительных расходов средст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нормативных правовых актов Мурма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я, изменения, признания утратившими силу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требует принятие закона Мурманской области «О внесении изменения в статью 2 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Дорожном фонде Мурманской области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Принятие закона Мурманской области «О внесении изменения в статью 2  Закона Мурманской области «О Дорожном фонде Мурманской области» потребует внесения изменений в п</w:t>
      </w:r>
      <w:r>
        <w:rPr>
          <w:lang w:eastAsia="ru-RU"/>
        </w:rPr>
        <w:t>остановление Правительства Мурманской области от 30.12.2011 № 732-ПП «О порядке формирования и использования бюджетных ассигнований Дорожного фонда Мурманской области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Style19">
    <w:name w:val="Татьяна"/>
    <w:basedOn w:val="21"/>
    <w:next w:val="TextBodyIndent"/>
    <w:qFormat/>
    <w:pPr>
      <w:jc w:val="both"/>
    </w:pPr>
    <w:rPr>
      <w:color w:val="808080"/>
      <w:sz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2:00Z</dcterms:created>
  <dc:creator>Туманова Т.В.</dc:creator>
  <dc:description/>
  <dc:language>en-US</dc:language>
  <cp:lastModifiedBy>Елена Ли</cp:lastModifiedBy>
  <cp:lastPrinted>2011-02-08T12:39:00Z</cp:lastPrinted>
  <dcterms:modified xsi:type="dcterms:W3CDTF">2013-09-26T08:44:00Z</dcterms:modified>
  <cp:revision>3</cp:revision>
  <dc:subject/>
  <dc:title/>
</cp:coreProperties>
</file>